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山西省教育科学“十二五”规划课题结题要求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立项通知书、申请书、开题报告、中期检查报告全部为省教科办盖章复印件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以后，负责人至少发表省级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研究报告尽量充实，研究字数和页数有一定的要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17:00Z</dcterms:created>
  <dc:creator>dell</dc:creator>
  <dc:description/>
  <cp:keywords/>
  <dc:language>en-US</dc:language>
  <cp:lastModifiedBy>ylliu</cp:lastModifiedBy>
  <dcterms:modified xsi:type="dcterms:W3CDTF">2014-06-24T10:18:00Z</dcterms:modified>
  <cp:revision>8</cp:revision>
  <dc:subject/>
  <dc:title/>
</cp:coreProperties>
</file>