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仿宋_GB2312"/>
          <w:b/>
          <w:b/>
          <w:sz w:val="30"/>
          <w:szCs w:val="28"/>
        </w:rPr>
      </w:pPr>
      <w:r>
        <w:rPr>
          <w:rFonts w:ascii="仿宋_GB2312" w:hAnsi="仿宋_GB2312" w:eastAsia="仿宋_GB2312"/>
          <w:b/>
          <w:sz w:val="30"/>
          <w:szCs w:val="44"/>
        </w:rPr>
        <w:t>山西省</w:t>
      </w:r>
      <w:r>
        <w:rPr>
          <w:rFonts w:eastAsia="仿宋_GB2312"/>
          <w:b/>
          <w:sz w:val="30"/>
          <w:szCs w:val="44"/>
        </w:rPr>
        <w:t>“</w:t>
      </w:r>
      <w:r>
        <w:rPr>
          <w:rFonts w:eastAsia="仿宋_GB2312"/>
          <w:b/>
          <w:sz w:val="30"/>
          <w:szCs w:val="44"/>
        </w:rPr>
        <w:t>科技奉献奖</w:t>
      </w:r>
      <w:r>
        <w:rPr>
          <w:rFonts w:eastAsia="仿宋_GB2312"/>
          <w:b/>
          <w:sz w:val="30"/>
          <w:szCs w:val="44"/>
        </w:rPr>
        <w:t>”</w:t>
      </w:r>
      <w:r>
        <w:rPr>
          <w:rFonts w:eastAsia="仿宋_GB2312"/>
          <w:b/>
          <w:sz w:val="30"/>
          <w:szCs w:val="44"/>
        </w:rPr>
        <w:t>评选表彰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仿宋_GB2312"/>
          <w:b/>
          <w:b/>
          <w:sz w:val="21"/>
          <w:szCs w:val="18"/>
        </w:rPr>
      </w:pPr>
      <w:r>
        <w:rPr>
          <w:rFonts w:eastAsia="仿宋_GB2312"/>
          <w:b/>
          <w:sz w:val="21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/>
          <w:sz w:val="21"/>
          <w:szCs w:val="32"/>
        </w:rPr>
      </w:pPr>
      <w:r>
        <w:rPr>
          <w:rFonts w:ascii="仿宋_GB2312" w:hAnsi="仿宋_GB2312" w:eastAsia="仿宋_GB2312"/>
          <w:sz w:val="21"/>
          <w:szCs w:val="32"/>
        </w:rPr>
        <w:t>第一条  为了表彰我省科协系统在科技创新和发展中做出贡献的集体和个人，调动广大科技人员的积极性和创造性，推动我省科技事业发展，加速科技进步，促进产业结构调整和经济增长方式转变，为我省的经济社会发展做出贡献，根据中国科协和省有关奖励规定，结合省科协实际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/>
          <w:sz w:val="21"/>
          <w:szCs w:val="32"/>
        </w:rPr>
      </w:pPr>
      <w:r>
        <w:rPr>
          <w:rFonts w:ascii="仿宋_GB2312" w:hAnsi="仿宋_GB2312" w:eastAsia="仿宋_GB2312"/>
          <w:sz w:val="21"/>
          <w:szCs w:val="32"/>
        </w:rPr>
        <w:t>第二条  本办法贯彻自主创新、重点跨越、支撑发展、引领未来的方针；坚持尊重知识、尊重人才；鼓励产、学、研结合，科技成果推广应用；注重科学技术水平和取得自主知识产权，对解决我省重大科技问题做出贡献和取得的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/>
          <w:sz w:val="21"/>
          <w:szCs w:val="32"/>
        </w:rPr>
      </w:pPr>
      <w:r>
        <w:rPr>
          <w:rFonts w:ascii="仿宋_GB2312" w:hAnsi="仿宋_GB2312" w:eastAsia="仿宋_GB2312"/>
          <w:sz w:val="21"/>
          <w:szCs w:val="32"/>
        </w:rPr>
        <w:t>第三条  评选的推荐、评审和授予，坚持公开、公平、公正的原则，严格评审标准，杜绝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ascii="仿宋_GB2312" w:hAnsi="仿宋_GB2312" w:eastAsia="仿宋_GB2312"/>
          <w:sz w:val="21"/>
          <w:szCs w:val="32"/>
        </w:rPr>
        <w:t>第四条  评选表彰成立山西省</w:t>
      </w:r>
      <w:r>
        <w:rPr>
          <w:rFonts w:eastAsia="仿宋_GB2312"/>
          <w:sz w:val="21"/>
          <w:szCs w:val="32"/>
        </w:rPr>
        <w:t>“</w:t>
      </w:r>
      <w:r>
        <w:rPr>
          <w:rFonts w:eastAsia="仿宋_GB2312"/>
          <w:sz w:val="21"/>
          <w:szCs w:val="32"/>
        </w:rPr>
        <w:t>科技奉献奖</w:t>
      </w:r>
      <w:r>
        <w:rPr>
          <w:rFonts w:eastAsia="仿宋_GB2312"/>
          <w:sz w:val="21"/>
          <w:szCs w:val="32"/>
        </w:rPr>
        <w:t>”</w:t>
      </w:r>
      <w:r>
        <w:rPr>
          <w:rFonts w:eastAsia="仿宋_GB2312"/>
          <w:sz w:val="21"/>
          <w:szCs w:val="32"/>
        </w:rPr>
        <w:t>评审委员会，下设山西省</w:t>
      </w:r>
      <w:r>
        <w:rPr>
          <w:rFonts w:eastAsia="仿宋_GB2312"/>
          <w:sz w:val="21"/>
          <w:szCs w:val="32"/>
        </w:rPr>
        <w:t>“</w:t>
      </w:r>
      <w:r>
        <w:rPr>
          <w:rFonts w:eastAsia="仿宋_GB2312"/>
          <w:sz w:val="21"/>
          <w:szCs w:val="32"/>
        </w:rPr>
        <w:t>科技奉献奖</w:t>
      </w:r>
      <w:r>
        <w:rPr>
          <w:rFonts w:eastAsia="仿宋_GB2312"/>
          <w:sz w:val="21"/>
          <w:szCs w:val="32"/>
        </w:rPr>
        <w:t>”</w:t>
      </w:r>
      <w:r>
        <w:rPr>
          <w:rFonts w:eastAsia="仿宋_GB2312"/>
          <w:sz w:val="21"/>
          <w:szCs w:val="32"/>
        </w:rPr>
        <w:t>评审办公室，负责具体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五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评选表彰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一）在研究和开发高新技术，完成重大科技创新，应用于经济建设和社会发展，并拥有自主知识产权，取得较大经济效益和社会效益并为之做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二）在实施传统产业改造提升、循环化发展利用，促进科技成果转化；实现科技成果引进、消化、吸收、再创新，创造较大经济效益或社会效益并为之做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三）在基础性和社会公益性项目中，经过实践检验，获得较大科技成果，创造较大经济效益或社会效益并为之做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四）运用科学技术知识对产品、工艺、材料及其系统提出具有创新性的技术或取得专利，实施后取得较大经济效益或社会效益并为之做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五）在开展决策咨询和管理现代化的软科学中，被有关部门采用，对提高决策科学化和管理现代化，推进工业新型化进程，取得较大经济效益或社会效益并为之做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六）在组织技术攻关、合理化建议、实施“金桥工程”、“厂会协作”、“讲理想、比贡献”等活动中做出突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七）在开展“三农”服务中，着力培养提高有文化科技知识的新型农民，使广大农民依靠科学技术，发展农村经济，脱贫致富，做出突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八）在开展国际技术交流与合作，吸收、引进国外先进技术、资金或管理经验，对推动省或地区经济发展做出突出贡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九）在各级政府、各部门、国家企事业单位开展的劳动竞赛中作出突出贡献，并被授予劳动模范、五一劳动奖章或先进工作者荣誉称号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十）为科协事业发展和科学技术普及做出突出贡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六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对有下列内容的不属于本奖励的评选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一）涉及国防、国家安全并由于保密原因不能公开的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二）正在研究的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（三）在有关完成单位、完成人员以及知识产权等方面有争议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七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评选推荐申报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1</w:t>
      </w:r>
      <w:r>
        <w:rPr>
          <w:rFonts w:eastAsia="仿宋_GB2312"/>
          <w:sz w:val="21"/>
          <w:szCs w:val="32"/>
        </w:rPr>
        <w:t>、省级学会（协会、研究会）以及所属分会申报，由省级学会（协会、研究会）负责推荐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2</w:t>
      </w:r>
      <w:r>
        <w:rPr>
          <w:rFonts w:eastAsia="仿宋_GB2312"/>
          <w:sz w:val="21"/>
          <w:szCs w:val="32"/>
        </w:rPr>
        <w:t>、各市科协和所属县（市、区）科协及有关单位组织申报，由所属市科协负责推荐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3</w:t>
      </w:r>
      <w:r>
        <w:rPr>
          <w:rFonts w:eastAsia="仿宋_GB2312"/>
          <w:sz w:val="21"/>
          <w:szCs w:val="32"/>
        </w:rPr>
        <w:t>、各高等院校由所属院校的组织、人事部门或科研管理部门推荐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4</w:t>
      </w:r>
      <w:r>
        <w:rPr>
          <w:rFonts w:eastAsia="仿宋_GB2312"/>
          <w:sz w:val="21"/>
          <w:szCs w:val="32"/>
        </w:rPr>
        <w:t>、省级科研院所由所属省级学会负责推荐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5</w:t>
      </w:r>
      <w:r>
        <w:rPr>
          <w:rFonts w:eastAsia="仿宋_GB2312"/>
          <w:sz w:val="21"/>
          <w:szCs w:val="32"/>
        </w:rPr>
        <w:t>、省咨询业协会各会员单位由各市所属办事处推荐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6</w:t>
      </w:r>
      <w:r>
        <w:rPr>
          <w:rFonts w:eastAsia="仿宋_GB2312"/>
          <w:sz w:val="21"/>
          <w:szCs w:val="32"/>
        </w:rPr>
        <w:t>、省国资委企业由所属市科协负责推荐申报或直接向省“科技奉献奖”评审办公室推荐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7</w:t>
      </w:r>
      <w:r>
        <w:rPr>
          <w:rFonts w:eastAsia="仿宋_GB2312"/>
          <w:sz w:val="21"/>
          <w:szCs w:val="32"/>
        </w:rPr>
        <w:t>、中央驻晋及其他有关单位可向所属市科协、省级学会或直接向省“科技奉献奖”评审办公室推荐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八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各申报单位要认真填写《申报推荐书》及《评审简表》，提供真实可靠的评价材料和必要的证明材料，《申报推荐书》一式三份，《评审简表》一式五份，在申报与推荐栏内认真填写主管领导意见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九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推荐单位应当对申报的材料进行认真审查，严格把关，对审查符合条件的报送省“科技奉献奖”评审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为保证“科技奉献奖”评审真实可靠，在省评审委员会评审前，先由评审办公室组织有关专业人员进行初评，然后由省评审委员会进行终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一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评选表彰设集体、个人奖，并各设特等、一等奖、二等奖、三等奖四个等级。本奖励以精神奖励为主，以物质奖励为辅。获奖的集体和个人由省科协会同省人力资源和社会保障厅、省财政厅、省国资委联合颁发荣誉证书、奖牌或奖杯；获奖受益单位应从项目效益中提取一定比例的奖金，奖给获奖的集体和个人。获奖者所在单位应将获奖的个人事迹记入本人档案，作为考核评定职称，晋升职务和其他评先的依据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二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如发现获奖的集体或个人弄虚作假，剽窃、侵夺他人成果，侵犯他人合法权益，骗取“科技奉献奖”的，经查明属实，则撤销其奖励，追回荣誉证书、奖牌，并在一定范围内进行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三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省“科技奉献奖”评奖活动从</w:t>
      </w:r>
      <w:r>
        <w:rPr>
          <w:rFonts w:eastAsia="仿宋_GB2312"/>
          <w:sz w:val="21"/>
          <w:szCs w:val="32"/>
        </w:rPr>
        <w:t>2007</w:t>
      </w:r>
      <w:r>
        <w:rPr>
          <w:rFonts w:eastAsia="仿宋_GB2312"/>
          <w:sz w:val="21"/>
          <w:szCs w:val="32"/>
        </w:rPr>
        <w:t>年开始，每年评选表彰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四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本《评选表彰办法》由省科协“科技奉献奖”评审办公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五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本《评选表彰办法》由省科协、省人力资源和社会保障厅、省财政厅、省国资委共同制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第十六条</w:t>
      </w:r>
      <w:r>
        <w:rPr>
          <w:rFonts w:eastAsia="Times New Roman"/>
          <w:sz w:val="21"/>
          <w:szCs w:val="32"/>
        </w:rPr>
        <w:t xml:space="preserve">  </w:t>
      </w:r>
      <w:r>
        <w:rPr>
          <w:rFonts w:eastAsia="仿宋_GB2312"/>
          <w:sz w:val="21"/>
          <w:szCs w:val="32"/>
        </w:rPr>
        <w:t>本《评选表彰办法》自发布之日起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山西省科学技术协会</w:t>
      </w:r>
      <w:r>
        <w:rPr>
          <w:rFonts w:eastAsia="Times New Roman"/>
          <w:sz w:val="21"/>
          <w:szCs w:val="32"/>
        </w:rPr>
        <w:t xml:space="preserve">        </w:t>
      </w:r>
      <w:r>
        <w:rPr>
          <w:rFonts w:eastAsia="仿宋_GB2312"/>
          <w:sz w:val="21"/>
          <w:szCs w:val="32"/>
        </w:rPr>
        <w:t>山西省人力资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9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社会保障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0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  <w:t>山西省财政厅</w:t>
      </w:r>
      <w:r>
        <w:rPr>
          <w:rFonts w:eastAsia="Times New Roman"/>
          <w:sz w:val="21"/>
          <w:szCs w:val="32"/>
        </w:rPr>
        <w:t xml:space="preserve">                 </w:t>
      </w:r>
      <w:r>
        <w:rPr>
          <w:rFonts w:eastAsia="仿宋_GB2312"/>
          <w:sz w:val="21"/>
          <w:szCs w:val="32"/>
        </w:rPr>
        <w:t>山西省国资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仿宋_GB2312"/>
          <w:sz w:val="21"/>
          <w:szCs w:val="32"/>
        </w:rPr>
      </w:pPr>
      <w:r>
        <w:rPr>
          <w:rFonts w:eastAsia="仿宋_GB2312"/>
          <w:sz w:val="21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36:00Z</dcterms:created>
  <dc:creator>aaa</dc:creator>
  <dc:description/>
  <dc:language>en-US</dc:language>
  <cp:lastModifiedBy>微软用户</cp:lastModifiedBy>
  <dcterms:modified xsi:type="dcterms:W3CDTF">2011-03-09T02:47:00Z</dcterms:modified>
  <cp:revision>36</cp:revision>
  <dc:subject/>
  <dc:title>山西省“科技奉献奖”评选表彰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